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66975</wp:posOffset>
                </wp:positionH>
                <wp:positionV relativeFrom="page">
                  <wp:posOffset>404495</wp:posOffset>
                </wp:positionV>
                <wp:extent cx="0" cy="9559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1.85pt" to="194.25pt,784.5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LAMI FRANCES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6/05/1983, MODENA (MO)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sz w:val="18"/>
          <w:lang w:val="it-IT"/>
        </w:rPr>
      </w:pPr>
      <w:r>
        <w:rPr>
          <w:rFonts w:cs="Arial Narrow" w:ascii="Arial Narrow" w:hAnsi="Arial Narrow"/>
          <w:b/>
          <w:sz w:val="18"/>
          <w:lang w:val="it-IT"/>
        </w:rPr>
        <w:tab/>
      </w:r>
    </w:p>
    <w:tbl>
      <w:tblPr>
        <w:tblW w:w="1057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13"/>
        <w:gridCol w:w="21"/>
        <w:gridCol w:w="264"/>
        <w:gridCol w:w="24"/>
        <w:gridCol w:w="7236"/>
        <w:gridCol w:w="77"/>
      </w:tblGrid>
      <w:tr>
        <w:trPr>
          <w:trHeight w:val="2718" w:hRule="atLeast"/>
        </w:trPr>
        <w:tc>
          <w:tcPr>
            <w:tcW w:w="2956" w:type="dxa"/>
            <w:gridSpan w:val="2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DA MARZO 2009 A MAGGIO 2009 ATTIVITA’ DI SOSTITUZIONE PRESSO UNO STUDIO MEDICO DI PEDIATRA DI LIBERA SCELTA NEL DISTRETTO DI SASSUOLO (AZIENZA USL DI MODENA)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DAL 20/04/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9 AL 29/06/2009 INCARICO DI ATTIVITA' TERRITORIALI PROGRAMMATE PER L'EFFETTUAZIONE DI PRELIEVI EMATICI PRESSO IL CENTRO PRELIEVI DELL'OSPEDALE DI CASTELFRANCO EMILIA (MO), AZIENDA UNITA’ SANITARIA LOCALE DI MODENA, DISTRETTO DI CASTELFRANCO EMILIA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Default"/>
              <w:widowControl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L 01/12/2012 AL 30/11/2014 INCARICO DI ATTIVITA’ DI CONTINUITA’ ASSISTENZIALE PEDIATRICA PER L’ASSISTENZA DIURNA AMBULATORIALE FESTIVA E PREFESTIVA PRESSO IL PRONTO SOCCORSO DELL’ARCISPEDALE SANTA MARIA NUOVA DI REGGIO EMILIA (RE), AZIENDA UNITA’ SANITARIA LOCALE DI REGGIO EMILIA, DISTRETTO DI REGGIO EMILIA</w:t>
            </w:r>
          </w:p>
          <w:p>
            <w:pPr>
              <w:pStyle w:val="Default"/>
              <w:widowControl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widowControl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I MESI DI NOVEMBRE E DICEMBRE 2015 ATTIVITA’ DI SOSTITUZIONE DI PEDIATRI DI LIBERA SCELTA IN VARI DISTRETTI DELL’AZIENDA USL DI MODENA</w:t>
            </w:r>
          </w:p>
          <w:p>
            <w:pPr>
              <w:pStyle w:val="Default"/>
              <w:widowControl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widowControl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L 1 FEBBRAIO 2016 AL 26 APRILE 2016 INCARICO A TEMPO DETERMINATO DI DIRIGENTE MEDICO PRESSO IL REPARTO DI PEDIATRIA DELL’OSPEDALE DI PAVULLO (MO), AZIENDA UNITA’ SANITARIA LOCALE DI MODENA</w:t>
            </w:r>
          </w:p>
          <w:p>
            <w:pPr>
              <w:pStyle w:val="Default"/>
              <w:widowControl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widowControl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L 27 APRILE 2016 AL 15 GENNAIO 2017 INCARICO A TEMPO DETERMINATO DI DIRIGENTE MEDICO PRESSO IL REPARTO DI PEDIATRIA DEL POLICLINICO DI MODENA</w:t>
            </w:r>
          </w:p>
          <w:p>
            <w:pPr>
              <w:pStyle w:val="Default"/>
              <w:widowControl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widowControl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L 16 GENNAIO 2017 AL 14 SETTEMBRE 2017 INCARICO A TEMPO DETERMINATO DI DIRIGENTE MEDICO PRESSO IL REPARTO DI PEDIATRIA DELL'OSPEDALE DI SASSUOLO (MO)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956" w:type="dxa"/>
            <w:gridSpan w:val="2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eeaoaeaa1"/>
              <w:widowControl/>
              <w:bidi w:val="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755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5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7" w:hRule="atLeast"/>
        </w:trPr>
        <w:tc>
          <w:tcPr>
            <w:tcW w:w="29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3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SPECIALIZZAZIONE IN PEDIATRIA CONSEGUITO PRESSO L’UNIVERSITA’ DEGLI STUDI DI MODENA E REGGIO EMILIA IN DATA 11/11/2015   CON VOTAZIONE 110/110 E LODE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TESI SPERIMENTALE DI DIPLOMA DI SPECIALIZZAZIONE INTITOLATA: “MALATTIA DI KAWASAKI: DECORSO CLINICO E FATTORI DI RISCHIO PER INTERESSAMENTO CARDIOVASCOLARE E IVIG-RESISTANCE NELLE PROVINCE DI MODENA E BOLOGNA NEL PERIODO 2000-2015”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CRIZIONE ALL’ORDINE PROVINCIALE DEI MEDICI CHIRURGHI DI MODENA IN DATA 17/02/2009, NUMERO ISCRIZIONE 6280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AZIONE ALLA PROFESSIONE DI MEDICO E CHIRURGO CONSEGUITA NELL’ANNO 2008, II SESSIONE, PRESSO L’UNIVERSITA’ DEGLI STUDI DI MODENA E REGGIO EMILIA, CON VOTAZIONE 268,75/270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SPECIALISTICA IN MEDICINA E CHIRURGIA CONSEGUITA PRESSO L’UNIVERSITA’ DEGLI STUDI DI MODENA E REGGIO EMILIA IN DATA 16/07/2008 CON VOTAZIONE 110/110 E LODE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ESI DI LAUREA SPERIMENTALE INTITOLATA: “LA STEATOSI EPATICA NEL BAMBINO OBESO”.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LICEO CLASSICO CONSEGUITO PRESSO IL LICEO CLASSICO STATALE L.A.MURATORI, MODENA, NEL LUGLIO 2002 CON VOTAZIONE 97/100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/>
            </w:r>
          </w:p>
        </w:tc>
        <w:tc>
          <w:tcPr>
            <w:tcW w:w="76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lang w:val="en-US" w:eastAsia="en-US"/>
        </w:rPr>
      </w:pPr>
      <w:r>
        <w:rPr>
          <w:rFonts w:cs="Arial Narrow" w:ascii="Arial Narrow" w:hAnsi="Arial Narrow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47925</wp:posOffset>
                </wp:positionH>
                <wp:positionV relativeFrom="page">
                  <wp:posOffset>547370</wp:posOffset>
                </wp:positionV>
                <wp:extent cx="0" cy="9559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43.1pt" to="192.75pt,795.75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bidi w:val="0"/>
        <w:spacing w:before="20" w:after="20"/>
        <w:ind w:left="4320" w:right="0" w:hanging="0"/>
        <w:jc w:val="left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INGLESE </w:t>
      </w:r>
      <w:r>
        <w:rPr>
          <w:rFonts w:cs="Arial Narrow" w:ascii="Arial Narrow" w:hAnsi="Arial Narrow"/>
          <w:b/>
          <w:lang w:val="it-IT"/>
        </w:rPr>
        <w:t></w:t>
      </w:r>
      <w:r>
        <w:rPr>
          <w:rFonts w:cs="Arial Narrow" w:ascii="Arial Narrow" w:hAnsi="Arial Narrow"/>
          <w:b/>
        </w:rPr>
        <w:t xml:space="preserve"> Certificate in Advanced English (Council of Europe Level C1- ESOL        Examinations- University of Cambridge) conseguito nel Dicembre 2004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6265" cy="16002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  <w:t>Altre lingu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5pt;height:12.6pt;mso-wrap-distance-left:0pt;mso-wrap-distance-right:7.05pt;mso-wrap-distance-top:0pt;mso-wrap-distance-bottom:0pt;margin-top:0.05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bidi w:val="0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2"/>
                                <w:lang w:val="it-IT"/>
                              </w:rPr>
                              <w:t>Altre lingu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Buon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E COMPETENZE TECNICHE</w:t>
            </w:r>
          </w:p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n computer, attrezzature specifiche, macchinari, ecc.</w:t>
            </w:r>
          </w:p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LTRE CAPACITA’ E COMPETENZE</w:t>
            </w:r>
          </w:p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Buono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 conoscenza dei principali programmi Office (Word, Excel, Power Point)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Frequenza presso i reparti di Pediatria e Chirurgia del Nazareth Hospital, Nairobi, in Kenya da 11.08.2006 a 12.09.2006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requenza presso il reparto di Pediatria del St.Luke Catholic Hospital and College of Nursing di Wolisso, South West Shoa in Ethiopia da 02.12.2007 a 30.12.2007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Tirocinio e servizio assistenziale presso l’UO di Cardiologia e cardiochirurgia pediatrica e dell’età evolutiva del Policlinico S.Orsola-Malpighi di Bologna (responsabile prof.Bonvicini) dal 01/09/2013 al 31/12/2013 e dal 21/07/2014 al 30/09/2014, nell’ambito del corso di Specializzazione in Pediatria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Vincitrice del premio “Rari ma speciali” 2017 assegnato a Specialisti in Pediatria che abbiano discusso una tesi di Specializzazione sulla Malattia di Kawasaki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smallCaps/>
          <w:lang w:val="it-IT" w:eastAsia="en-US"/>
        </w:rPr>
      </w:pPr>
      <w:r>
        <w:rPr>
          <w:rFonts w:cs="Arial Narrow" w:ascii="Arial Narrow" w:hAnsi="Arial Narrow"/>
          <w:smallCap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28875</wp:posOffset>
                </wp:positionH>
                <wp:positionV relativeFrom="page">
                  <wp:posOffset>450850</wp:posOffset>
                </wp:positionV>
                <wp:extent cx="0" cy="4254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35.5pt" to="191.25pt,68.95pt" stroked="t" o:allowincell="f" style="position:absolute;flip:y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oeeu"/>
        <w:widowControl/>
        <w:bidi w:val="0"/>
        <w:spacing w:before="20" w:after="20"/>
        <w:ind w:left="0" w:right="33" w:hanging="0"/>
        <w:jc w:val="left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  <w:t>partecipazione certificata ai seguenti corsi, convegni, congressi:</w:t>
      </w:r>
    </w:p>
    <w:p>
      <w:pPr>
        <w:pStyle w:val="Aaoeeu"/>
        <w:widowControl/>
        <w:bidi w:val="0"/>
        <w:spacing w:before="20" w:after="20"/>
        <w:ind w:left="0" w:right="33" w:hanging="0"/>
        <w:jc w:val="left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vegno della Società Italiana di Pediatria, Sezione Emiliano-Romagnola, Modena, 25.11.2006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 monografico “Lo sviluppo normale e patologico delle funzioni adattive nel bambino: affinità, diversificazioni, implicazioni educative e rieducative”, tenutosi a Modena, il 5 e 6.12.2006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 Universitario Multidisciplinare di Educazione allo Sviluppo “La Convenzione Unicef sui diritti dell’infanzia: diritti di base, diritti culturali e diritti di tutela” durante l’anno accademico 2006/2007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 di Aggiornamento in tema di Pediatria d’Urgenza “Gestione casi clinici di insufficienza respiratoria in pediatria”, Modena, 30.05.2007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° Incontro di Allergologia Pediatrica: lo stato dell’arte, Bentivoglio (Bologna), 29.09.2007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 di Aggiornamento in tema di Pediatria d’Urgenza “Procedure in pediatria”, Modena, 02.10.2007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ecipazione al Simposio Internazionale “Asphyxia in the full term infant”, Modena, 1-2.10.2007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 di Aggiornamento in tema di Pediatria d’Urgenza “Gestione casi clinici di politrauma in pediatria”, Modena, 05.11.2007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dit clinico “Sul percorso interdipartimentale del trauma cranico”, Modena, 20.11.2007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cussione di casi clinici: “L’accettazione racconta…”, Modena, 23.11.2007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minario “Sovrappeso e obesità infantile. Quali strategie per fronteggiare un rischio evitabile per la salute?”, Modena, 29.02.2008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 monografico “Il diabete nell’età evolutiva”, Mirandola, 15.03.2008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vegno della Società Italiana di Pediatria, Sezione Emiliano-Romagnola, Rimini, 19.04.2008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>Corso monografico “L’arto inferiore nella paralisi cerebrale infantile”, Modena, 9-10.05.2008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 xml:space="preserve">AMLS (Advanced Medical Life Support) course in qualità di auditor. </w:t>
      </w:r>
      <w:r>
        <w:rPr>
          <w:rFonts w:cs="Arial Narrow" w:ascii="Arial Narrow" w:hAnsi="Arial Narrow"/>
        </w:rPr>
        <w:t>Modena 15-16 aprile 2008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vegno “L’OBESITA’ INFANTILE E’ UN RISCHIO PER LA SALUTE IN ETA’ ADULTA” in occasione della II Giornata Nazionale contro l’Obesità infantile, Bologna, 10.10.2008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° Update di Neonatologia, Firenze, 21.10.2008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Corso di aggiornamento “NOVITA’ DIAGNOSTICHE E TERAPEUTICHE NEL DIABETE IN ETA’ PEDIATRICA”, Bologna, 31.10.2008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WORKSHOP NAZIONALE SULL’IMPIEGO DEL TRATTAMENTO IPOTERMICO NEL NEONATO CON ENCEFALOPATIA IPOSSICO-ISCHEMICA”, Bologna, 07.11.2008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 “LA MEDICINA BASATA SULLE EVIDENZE E L’OTORINOLARINGOIATRIA PEDIATRICA”, Bologna, 08.11.2008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ecipazione al corso EPC (EMERGENCY PAEDIATRIC CARE) – National Association of Emergency Medical Technicians, in qualità di auditor, tenutosi a Modena, il 20 e 21/11/2008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ecipazione al corso “ANDROMEDA 2008: PERCORSI INTERATTIVI E FORMATIVI DI PNEUMOLOGIA PEDIATRICA E DINTORNI”, tenutosi a Bologna, il 29.11.2008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ecipazione al XII convegno nazionale AISACE “EMERGENZE PEDIATRICHE”, tenutosi a Palmanova (UD), il 5 e 6 dicembre 2008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vegno “LO STRIDORE NEL NEONATO”, tenutosi a Modena in data 17.01.2009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 “AGGIORNAMENTI IN OTORINOLARINGOIATRIA PEDIATRICA”, tenutosi a Bologna in data 28.02.2009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 di Formazione “La malattia di Gaucher e mucopolisaccaridosi. Dalla varietà fenotipica alla gestione terapeutica” Modena 12/03/2009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minario di Radiologia Pediatrica, Modena, 17.04.2009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testato di esecutore di BLSD. Modena 23/04/2009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ornate pediatriche “A.Laurinsich”: problematiche di nutrizione pediatrica</w:t>
        <w:tab/>
        <w:t>Parma</w:t>
        <w:tab/>
        <w:t>25/09/09</w:t>
        <w:tab/>
        <w:tab/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VII congresso nazionale SIEDP</w:t>
        <w:tab/>
        <w:t>Napoli</w:t>
        <w:tab/>
        <w:t>5-7/11/09</w:t>
        <w:tab/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ttestato di esecutore PBLS-D </w:t>
        <w:tab/>
        <w:t>Modena</w:t>
        <w:tab/>
        <w:t>31 marzo 2010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 Online di Genetica Pediatrica: Approccio metodologico al bambino con sindrome malformativa (Fondazione Mariani) 15 febbraio-15 aprile 2010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minario di radiologia pediatrica</w:t>
        <w:tab/>
        <w:t xml:space="preserve"> Modena</w:t>
        <w:tab/>
        <w:t>17/04/10</w:t>
        <w:tab/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ci in formazione specialistica e deontologia medica Modena</w:t>
        <w:tab/>
        <w:t>12/05/10</w:t>
        <w:tab/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: Lettura dell’ECG pediatrico</w:t>
        <w:tab/>
        <w:t>Pisa</w:t>
        <w:tab/>
        <w:t>7-8 giugno 2010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antibioticoterapia in età pediatrica: uso corretto degli antibiotici ed alleanza terapeutica con i genitori</w:t>
        <w:tab/>
        <w:t>Modena</w:t>
        <w:tab/>
        <w:t>19/06/10</w:t>
        <w:tab/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contro di Allergologia Pediatrica</w:t>
        <w:tab/>
        <w:t>Bentivoglio</w:t>
        <w:tab/>
        <w:t>18/9/10</w:t>
        <w:tab/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XXVI congresso SINP (Società italiana di Neurologia Pediatrica)     Ancona 11 e 12/11/10</w:t>
        <w:tab/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rkshop “La gestione del rischio endocrinologico in ematologia ed oncologia pediatrica”</w:t>
        <w:tab/>
        <w:t>Modena</w:t>
        <w:tab/>
        <w:t>18/11/10</w:t>
        <w:tab/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 di Rianimazione neonatale</w:t>
        <w:tab/>
        <w:t>Modena</w:t>
        <w:tab/>
        <w:t>15/11/11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XIV congresso nazionale Confronti in Pediatria</w:t>
        <w:tab/>
        <w:t>Trieste</w:t>
        <w:tab/>
        <w:t>2 e 3/12/11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XV convegno IMER: Disordini congeniti del rene e del tratto urinario</w:t>
        <w:tab/>
        <w:t>Bologna</w:t>
        <w:tab/>
        <w:t>30/3/12</w:t>
        <w:tab/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 SICP: Le tachicardie in età pediatrica</w:t>
        <w:tab/>
        <w:t>Bologna</w:t>
        <w:tab/>
        <w:t>14/4/12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V Congresso nazionale SIDerP</w:t>
        <w:tab/>
        <w:t>Venezia</w:t>
        <w:tab/>
        <w:t>19-21/4/12</w:t>
        <w:tab/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minario di cardiologia neonatale</w:t>
        <w:tab/>
        <w:t>Reggio Emilia</w:t>
        <w:tab/>
        <w:t>17/5/12</w:t>
        <w:tab/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vegno regionale di Pediatria</w:t>
        <w:tab/>
        <w:t>Riccione</w:t>
        <w:tab/>
        <w:t>18-19/5/12</w:t>
        <w:tab/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llow-up neuro evolutivo ed auxologico del neonato a rischio</w:t>
        <w:tab/>
        <w:t>Modena</w:t>
        <w:tab/>
        <w:t>20/21 settembre 2012</w:t>
        <w:tab/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 esecutore di EPLS</w:t>
        <w:tab/>
        <w:t>Modena</w:t>
        <w:tab/>
        <w:t>16-17/10/12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 online “Linee guida in gastroenterologia pediatrica e oltre”</w:t>
        <w:tab/>
        <w:tab/>
        <w:t>Marzo-Novembre 2012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XV congresso nazionale Confronti in Pediatria</w:t>
        <w:tab/>
        <w:t>Trieste</w:t>
        <w:tab/>
        <w:t>29-30/11 e 1/12/12</w:t>
        <w:tab/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perienze pediatriche nei paesi in via di sviluppo</w:t>
        <w:tab/>
        <w:t>Modena</w:t>
        <w:tab/>
        <w:t>19/12/2012</w:t>
        <w:tab/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rso di alta specializzazione Approccio multidisciplinare al paziente cardiopatico </w:t>
        <w:tab/>
        <w:t>Jesi</w:t>
        <w:tab/>
        <w:t>25-26/01/13  22-23/03/2013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ggiornamenti in Neuroradiologia Pediatrica</w:t>
        <w:tab/>
        <w:t>Modena</w:t>
        <w:tab/>
        <w:t>15/3/13</w:t>
        <w:tab/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vegno regionale SIP-SIN “Il bambino con patologia dimesso dalla neonatologia: la cura al di là della guarigione”Reggio Emilia</w:t>
        <w:tab/>
        <w:t>16/3/13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 screening audiologico universale nel neonato</w:t>
        <w:tab/>
        <w:t>Modena</w:t>
        <w:tab/>
        <w:t>18/3/13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XVI convegno IMER: Cardiopatie congenite</w:t>
        <w:tab/>
        <w:t>Bologna</w:t>
        <w:tab/>
        <w:t>05/4/13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rso Teaching SICP: Guida all’interpretazione dell’ECG in età neonatale e pediatrica </w:t>
        <w:tab/>
        <w:t>Milano</w:t>
        <w:tab/>
        <w:t>13/5/13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rnational Basic Training Course: la valutazione qualitativa dei movimenti generalizzati secondo il metodo di Prechtl    Modena</w:t>
        <w:tab/>
        <w:t>10-13/9/13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 di Rianimazione neonatale</w:t>
        <w:tab/>
        <w:t>Modena</w:t>
        <w:tab/>
        <w:t>15/10/13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rso esecutore EPILS </w:t>
        <w:tab/>
        <w:t>Modena</w:t>
        <w:tab/>
        <w:t>09/12/13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gresso “Il dolore nel bambino dalla pratica alla pratica”</w:t>
        <w:tab/>
        <w:t>Trieste</w:t>
        <w:tab/>
        <w:t>4-5 aprile 2014</w:t>
        <w:tab/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 Drepanocitosi nell’adulto e nel bambino: diagnosi, clinica e terapia.</w:t>
        <w:tab/>
        <w:t>Modena</w:t>
        <w:tab/>
        <w:t>10 maggio 2014</w:t>
        <w:tab/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 Aggiornamenti in Cardiologia Pediatrica</w:t>
        <w:tab/>
        <w:t>Ravenna</w:t>
        <w:tab/>
        <w:t>16 maggio 2014</w:t>
        <w:tab/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ento formativo: L’ecografia nelle urgenze pediatriche: eco-fast, ecografia polmonare, ecografia cerebrale</w:t>
        <w:tab/>
        <w:t>Padova</w:t>
        <w:tab/>
        <w:t xml:space="preserve">26 giugno 2014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 di aggiornamento Urgenze neurologiche in pediatria</w:t>
        <w:tab/>
        <w:t>Padova</w:t>
        <w:tab/>
        <w:t>27 giugno 2014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vegno Interregionale “La cardiologia pediatrica nella pratica clinica”</w:t>
        <w:tab/>
        <w:t>Carpi</w:t>
        <w:tab/>
        <w:t>29 novembre 2014</w:t>
        <w:tab/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 SIN: Gestione emodinamica nei principali scenari di insufficienza respiratoria neonatale</w:t>
        <w:tab/>
        <w:t>Roma</w:t>
        <w:tab/>
        <w:t>15-16 ottobre 2015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° Congresso interregionale : “La cardiologia pediatrica nella pratica clinica”    Carpi    28 novembre 2015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 SIEC: Corso di formazione in ecocardiografia pediatrica   Modena    26-28 maggio 2016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° Congresso nazionale SIMEUP Dalle evidenze alla pratica clinica in emergenza-urgenza pediatica   Padova  27-29 ottobre 2016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 tossicologia SIMEUP       Padova    27 ottobre 2016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mposio precongressuale “Cuore e sport in età evolutiva”- XLVI Congresso nazionale SICP   Parma  4 novembre 2016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10" w:right="53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 “La valutazione neuroevolutiva e la promozione dello sviluppo psicomotorio nei primi 3 anni di vita”   Modena 5 novembre 2016</w:t>
      </w:r>
    </w:p>
    <w:p>
      <w:pPr>
        <w:pStyle w:val="Normal"/>
        <w:widowControl/>
        <w:spacing w:lineRule="auto" w:line="360"/>
        <w:ind w:left="0" w:right="53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spacing w:before="20" w:after="20"/>
        <w:ind w:left="0" w:right="33" w:hanging="0"/>
        <w:jc w:val="left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  <w:t>PUBBLICAZIONI SU RIVISTE NAZIONALI E INTERNAZIONALI:</w:t>
      </w:r>
    </w:p>
    <w:p>
      <w:pPr>
        <w:pStyle w:val="Aaoeeu"/>
        <w:widowControl/>
        <w:bidi w:val="0"/>
        <w:spacing w:before="20" w:after="20"/>
        <w:ind w:left="0" w:right="33" w:hanging="0"/>
        <w:jc w:val="left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ind w:left="1211" w:right="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. Predieri, G.Vellani, P.Bruzzi, F.Lami, V.Patianna, L.Garini, S.Bernasconi, F.Balli, L.Iughetti                                                                                                                 Le merendine sono tutte uguali? Quale colazione per i bambini?                                                                      Pediatria preventiva &amp; sociale, Anno III, Numero 2/2008</w:t>
      </w:r>
    </w:p>
    <w:p>
      <w:pPr>
        <w:pStyle w:val="Normal"/>
        <w:spacing w:lineRule="auto" w:line="360"/>
        <w:ind w:left="1102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360"/>
        <w:ind w:left="1211" w:right="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rnaciari S, Codifava M, Lami F, Bigi E, Guerra A, Iughetti L                                                                                       Se non è Guillain-Barrè..?!?                                                                                                                                            Medico e Bambino Pagine elettroniche settembre 2010</w:t>
      </w:r>
    </w:p>
    <w:p>
      <w:pPr>
        <w:pStyle w:val="Normal"/>
        <w:spacing w:lineRule="auto" w:line="360"/>
        <w:ind w:left="1102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360"/>
        <w:ind w:left="1211" w:right="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aggiari E, Lami F, Baccilieri F, Frassoldati R, Balestri E, Rossi C, Maini I, Bergonzini P, Iughetti L                                                                              Intossicazione da salmeterolo e QTc “ballerino”…                                                                                                Medico e Bambino Pagine elettroniche 2012; 15 (9)</w:t>
      </w:r>
    </w:p>
    <w:p>
      <w:pPr>
        <w:pStyle w:val="Paragrafoelenco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360"/>
        <w:ind w:left="1211" w:right="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anco V, Norato A, Bussetti C, Lami F, Iori A, Venturelli C, Bergonzini P, Bertolani P. Guerra A, Iughetti L                                                                          Non son tutte rose e fiori….                                                                                                                                  Medico e bambino Pagine Elettroniche 2013; 16 (4)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360"/>
        <w:ind w:left="1211" w:right="0" w:hanging="36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Lami F, Carli D, Ferrari P, Martini M, Alesi V, Iughetti L, Percesepe A                                                       Holoprosencephaly: report of four cases and genotype-phenotype correlations                                                      Journal of Genetics 2013; 92 (1): 97-101</w:t>
      </w:r>
    </w:p>
    <w:p>
      <w:pPr>
        <w:pStyle w:val="Normal"/>
        <w:spacing w:lineRule="auto" w:line="36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1211" w:right="0" w:hanging="36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Predieri B, Bruzzi P, Lami F, Vellani G, Malavolti M, Battistini NC, Iughetti L                                                           Accuracy of SenseWear Pro2 Armband to predict resting energy expenditure in childhood obesity                                                                                           Obesity 2013; 21: 2465-2470</w:t>
      </w:r>
    </w:p>
    <w:p>
      <w:pPr>
        <w:pStyle w:val="Paragrafoelenco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1211" w:right="0" w:hanging="36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>Fabi M, Lami F, Zompatori M</w:t>
      </w:r>
    </w:p>
    <w:p>
      <w:pPr>
        <w:pStyle w:val="Normal"/>
        <w:spacing w:lineRule="auto" w:line="360"/>
        <w:ind w:left="1211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>Persistent fever with chills and an endocardial mass in a child: an unusual presentation of Hughes-Stovin syndrome</w:t>
      </w:r>
    </w:p>
    <w:p>
      <w:pPr>
        <w:pStyle w:val="Normal"/>
        <w:spacing w:lineRule="auto" w:line="360"/>
        <w:ind w:left="1211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rdiology in the Young 2016; 11:1-4</w:t>
      </w:r>
    </w:p>
    <w:p>
      <w:pPr>
        <w:pStyle w:val="Normal"/>
        <w:spacing w:lineRule="auto" w:line="360"/>
        <w:ind w:left="1211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o F, Calvitti G, Fontijn S, Loizzo V, Cingolani G, Righi B., Lami F., Iughetti L.</w:t>
      </w:r>
    </w:p>
    <w:p>
      <w:pPr>
        <w:pStyle w:val="Normal"/>
        <w:spacing w:lineRule="auto" w:line="360"/>
        <w:ind w:left="742" w:right="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 bottone speciale </w:t>
      </w:r>
    </w:p>
    <w:p>
      <w:pPr>
        <w:pStyle w:val="Normal"/>
        <w:spacing w:lineRule="auto" w:line="360"/>
        <w:ind w:left="1102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aderni acp 24(4):p.1 pag. 10 di 13</w:t>
      </w:r>
    </w:p>
    <w:p>
      <w:pPr>
        <w:pStyle w:val="Normal"/>
        <w:spacing w:lineRule="auto" w:line="360"/>
        <w:ind w:left="1102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Bonvicini F, Coccolini E, Ficara M, Poluzzi S, Bertolani P, Bergamini BM, Lami F, Iughetti L.</w:t>
      </w:r>
    </w:p>
    <w:p>
      <w:pPr>
        <w:pStyle w:val="Normal"/>
        <w:spacing w:lineRule="auto" w:line="360"/>
        <w:ind w:left="1102" w:righ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Infezioni Emergenti: Meningite Tubercolare”</w:t>
      </w:r>
    </w:p>
    <w:p>
      <w:pPr>
        <w:pStyle w:val="Normal"/>
        <w:spacing w:lineRule="auto" w:line="360"/>
        <w:ind w:left="1102" w:right="0" w:hanging="0"/>
        <w:rPr>
          <w:rFonts w:ascii="Arial Narrow" w:hAnsi="Arial Narrow" w:cs="Arial Narrow"/>
          <w:smallCaps/>
          <w:sz w:val="24"/>
        </w:rPr>
      </w:pPr>
      <w:r>
        <w:rPr>
          <w:rFonts w:cs="Arial Narrow" w:ascii="Arial Narrow" w:hAnsi="Arial Narrow"/>
        </w:rPr>
        <w:t>Quaderni acp 24(4):p.1 pag. 12 di 13</w:t>
      </w:r>
    </w:p>
    <w:p>
      <w:pPr>
        <w:pStyle w:val="Normal"/>
        <w:spacing w:lineRule="auto" w:line="360"/>
        <w:ind w:left="1211" w:right="0" w:hanging="0"/>
        <w:rPr>
          <w:rFonts w:ascii="Arial Narrow" w:hAnsi="Arial Narrow" w:cs="Arial Narrow"/>
          <w:smallCaps/>
          <w:sz w:val="24"/>
        </w:rPr>
      </w:pPr>
      <w:r>
        <w:rPr>
          <w:rFonts w:cs="Arial Narrow" w:ascii="Arial Narrow" w:hAnsi="Arial Narrow"/>
          <w:smallCaps/>
          <w:sz w:val="24"/>
        </w:rPr>
      </w:r>
    </w:p>
    <w:p>
      <w:pPr>
        <w:pStyle w:val="Aaoeeu"/>
        <w:widowControl/>
        <w:bidi w:val="0"/>
        <w:spacing w:before="20" w:after="20"/>
        <w:ind w:left="0" w:right="33" w:hanging="0"/>
        <w:jc w:val="left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</w:r>
    </w:p>
    <w:p>
      <w:pPr>
        <w:pStyle w:val="Aaoeeu"/>
        <w:widowControl/>
        <w:bidi w:val="0"/>
        <w:spacing w:before="20" w:after="20"/>
        <w:ind w:left="0" w:right="33" w:hanging="0"/>
        <w:jc w:val="left"/>
        <w:rPr>
          <w:rFonts w:ascii="Arial Narrow" w:hAnsi="Arial Narrow" w:cs="Arial Narrow"/>
          <w:smallCaps/>
          <w:lang w:val="it-IT"/>
        </w:rPr>
      </w:pPr>
      <w:r>
        <w:rPr>
          <w:rFonts w:cs="Arial Narrow" w:ascii="Arial Narrow" w:hAnsi="Arial Narrow"/>
          <w:smallCaps/>
          <w:sz w:val="24"/>
          <w:szCs w:val="24"/>
          <w:lang w:val="it-IT"/>
        </w:rPr>
        <w:t>PUBBLICAZIONI IN ATTI CONGRESSUALI:</w:t>
      </w:r>
    </w:p>
    <w:p>
      <w:pPr>
        <w:pStyle w:val="Aaoeeu"/>
        <w:widowControl/>
        <w:bidi w:val="0"/>
        <w:spacing w:before="20" w:after="20"/>
        <w:ind w:left="0" w:right="33" w:hanging="0"/>
        <w:jc w:val="left"/>
        <w:rPr>
          <w:rFonts w:ascii="Arial Narrow" w:hAnsi="Arial Narrow" w:cs="Arial Narrow"/>
          <w:smallCaps/>
          <w:lang w:val="it-IT"/>
        </w:rPr>
      </w:pPr>
      <w:r>
        <w:rPr>
          <w:rFonts w:cs="Arial Narrow" w:ascii="Arial Narrow" w:hAnsi="Arial Narrow"/>
          <w:smallCaps/>
          <w:lang w:val="it-IT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 xml:space="preserve">B.Predieri, F.Lami, P. Bruzzi, G. Vellani, M.Dugoni, L.Miglioli, S.Bellentani, F.Balli, L.Iughetti   </w:t>
      </w:r>
    </w:p>
    <w:p>
      <w:pPr>
        <w:pStyle w:val="Normal"/>
        <w:spacing w:lineRule="auto" w:line="360"/>
        <w:ind w:left="717" w:right="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bstract “A new device for measuring resting energy expenditure (REE) in severely obese children and adolescents with and without non-alcoholic fatty liver disease (NAFLD) ”   Hormone research, Vol.70(suppl 1), 2008, pag.123-124</w:t>
      </w:r>
    </w:p>
    <w:p>
      <w:pPr>
        <w:pStyle w:val="Normal"/>
        <w:spacing w:lineRule="auto" w:line="360"/>
        <w:ind w:left="714" w:right="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spacing w:lineRule="auto" w:line="360"/>
        <w:ind w:left="357" w:right="0" w:hanging="357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2.</w:t>
        <w:tab/>
        <w:t xml:space="preserve">B.Predieri, F.Lami, P. Bruzzi, G. Vellani, L.Miglioli, S.Bellentani, F.Balli, A.Gastaldelli, L.Iughetti   </w:t>
      </w:r>
    </w:p>
    <w:p>
      <w:pPr>
        <w:pStyle w:val="Normal"/>
        <w:spacing w:lineRule="auto" w:line="360"/>
        <w:ind w:left="357" w:right="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bstract “Study of inflammations’ markers and insulin resistance in obese children and adolescents with and without non-alcoholic fatty liver disease” (LWPES/ESPE 8th joint meeting global care in Pediatric Endocrinology, New York 9-12 settembre 2009) Hormone research, Vol.72(suppl 3), 2009, pag.405</w:t>
      </w:r>
    </w:p>
    <w:p>
      <w:pPr>
        <w:pStyle w:val="Paragrafoelenco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spacing w:lineRule="auto" w:line="360"/>
        <w:ind w:left="720" w:right="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 xml:space="preserve">B.Predieri, P. Bruzzi, F.Lami, , L.Miglioli, S.Bellentani, G. Vellani, F.Balli, A.Gastaldelli, L.Iughetti   </w:t>
      </w:r>
    </w:p>
    <w:p>
      <w:pPr>
        <w:pStyle w:val="Normal"/>
        <w:spacing w:lineRule="auto" w:line="360"/>
        <w:ind w:left="717" w:right="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Abstract “High </w:t>
      </w:r>
      <w:r>
        <w:rPr>
          <w:rFonts w:cs="Arial Narrow" w:ascii="Arial Narrow" w:hAnsi="Arial Narrow"/>
        </w:rPr>
        <w:t>γ</w:t>
      </w:r>
      <w:r>
        <w:rPr>
          <w:rFonts w:cs="Arial Narrow" w:ascii="Arial Narrow" w:hAnsi="Arial Narrow"/>
          <w:lang w:val="en-US"/>
        </w:rPr>
        <w:t>-glutamyl-transferase fractions as new markers to identify non-alcoholic fatty liver disease in childhood obesity” (LWPES/ESPE 8th joint meeting global care in Pediatric Endocrinology, New York 9-12 settembre 2009) Hormone research, Vol.72(suppl 3), 2009, pag.405-406</w:t>
      </w:r>
    </w:p>
    <w:p>
      <w:pPr>
        <w:pStyle w:val="Normal"/>
        <w:spacing w:lineRule="auto" w:line="360"/>
        <w:ind w:left="720" w:right="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 Narrow" w:hAnsi="Arial Narrow" w:eastAsia="Arial Narrow" w:cs="Arial Narrow"/>
          <w:lang w:val="en-US"/>
        </w:rPr>
      </w:pPr>
      <w:r>
        <w:rPr>
          <w:rFonts w:cs="Arial Narrow" w:ascii="Arial Narrow" w:hAnsi="Arial Narrow"/>
        </w:rPr>
        <w:t xml:space="preserve">P.Bruzzi, B.Predieri, L.Miglioli, F.Lami, G,Vellani, M.Marino, F.Balli, M.Malavolti, T.Navarra, M.Franzini, G,Basta, A,Gastaldelli, L.Iughetti </w:t>
      </w:r>
    </w:p>
    <w:p>
      <w:pPr>
        <w:pStyle w:val="Normal"/>
        <w:spacing w:lineRule="auto" w:line="360"/>
        <w:ind w:left="717" w:right="0" w:hanging="0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>“</w:t>
      </w:r>
      <w:r>
        <w:rPr>
          <w:rFonts w:cs="Arial Narrow" w:ascii="Arial Narrow" w:hAnsi="Arial Narrow"/>
          <w:lang w:val="en-US"/>
        </w:rPr>
        <w:t xml:space="preserve">Soluble RAGE levels and </w:t>
      </w:r>
      <w:r>
        <w:rPr>
          <w:rFonts w:cs="Arial Narrow" w:ascii="Arial Narrow" w:hAnsi="Arial Narrow"/>
        </w:rPr>
        <w:t>γ</w:t>
      </w:r>
      <w:r>
        <w:rPr>
          <w:rFonts w:cs="Arial Narrow" w:ascii="Arial Narrow" w:hAnsi="Arial Narrow"/>
          <w:lang w:val="en-US"/>
        </w:rPr>
        <w:t>-glutamyl-transferase as biomarkers of NAFLD in obese adolescents children” (European Association for the Study of Liver Special Conference, Bologna, 24-26 settembre 2009) Atti del congresso PB 26 pag 106-107</w:t>
      </w:r>
    </w:p>
    <w:p>
      <w:pPr>
        <w:pStyle w:val="Paragrafoelenco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spacing w:lineRule="auto" w:line="360"/>
        <w:ind w:left="720" w:right="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spacing w:lineRule="auto" w:line="360"/>
        <w:ind w:left="720" w:right="0" w:hanging="72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5.</w:t>
        <w:tab/>
        <w:t xml:space="preserve">C.Bussetti, F.Lami, C,Gallo, A.Bianchini, V.Durante, D.Biondini, PL Ceccarelli, F.Ferrari, A.Cacciari </w:t>
      </w:r>
    </w:p>
    <w:p>
      <w:pPr>
        <w:pStyle w:val="Normal"/>
        <w:spacing w:lineRule="auto" w:line="360"/>
        <w:ind w:left="720" w:righ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Ascite e peritonite” Casi clinici in neonatologia, Bertinoro 23-24 aprile 2010, pubblicato negli atti pag 94-96</w:t>
      </w:r>
    </w:p>
    <w:p>
      <w:pPr>
        <w:pStyle w:val="Normal"/>
        <w:spacing w:lineRule="auto" w:line="360"/>
        <w:ind w:left="72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6.</w:t>
        <w:tab/>
        <w:t>Codifava M, Fornaciari S, Lami F, Pietrangiolilo Z, Madeo SF, Marotti M, Iughetti L</w:t>
      </w:r>
    </w:p>
    <w:p>
      <w:pPr>
        <w:pStyle w:val="Normal"/>
        <w:spacing w:lineRule="auto" w:line="360"/>
        <w:ind w:left="720" w:righ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Criteri di ricovero e terapie della bronchiolite in Accettazione Pediatrica secondo le Linee Guida: dalla teoria alla pratica” ( V Convegno Nazionale Esperti a Confronto “Il Virus Respiratorio Sinciziale: dal laboratorio alla pratica clinica quotidiana”, Napoli 9-10 settembre 2010)pubblicato negli atti pag.56-7</w:t>
      </w:r>
    </w:p>
    <w:p>
      <w:pPr>
        <w:pStyle w:val="Normal"/>
        <w:spacing w:lineRule="auto" w:line="360"/>
        <w:ind w:left="72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720" w:right="0" w:hanging="72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7.</w:t>
        <w:tab/>
        <w:t xml:space="preserve">Cioni V, Zini A, Balestri E, Lami F, Bonvicini C, Madeo SF, Paolucci P, Iughetti L </w:t>
      </w:r>
    </w:p>
    <w:p>
      <w:pPr>
        <w:pStyle w:val="Normal"/>
        <w:spacing w:lineRule="auto" w:line="360"/>
        <w:ind w:left="720" w:righ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Mai fidarsi dei pulcini…”( Congresso Nazionale Confronti in Pediatria, Trieste 3-4 dicembre 2010) pubblicato negli atti del congresso</w:t>
      </w:r>
    </w:p>
    <w:p>
      <w:pPr>
        <w:pStyle w:val="Normal"/>
        <w:spacing w:lineRule="auto" w:line="360"/>
        <w:ind w:left="72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8.</w:t>
        <w:tab/>
        <w:t xml:space="preserve">Lami F, Spaggiari E, Baccilieri F, Frassoldati R, Balestri E, Rossi C, Maini I, Marotti F, Iughetti L </w:t>
      </w:r>
    </w:p>
    <w:p>
      <w:pPr>
        <w:pStyle w:val="Normal"/>
        <w:spacing w:lineRule="auto" w:line="360"/>
        <w:ind w:left="720" w:righ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Trigeminismo ventricolare e tiroidite autoimmune” (Congresso Nazionale Confronti in Pediatria, Trieste 2-3 dicembre 2011) pubblicato negli atti del congresso pag 79-80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 xml:space="preserve">G.Vivi, F.Lami, C.Venturelli, E.Spaggiari, V.Bianco, A.Norato, G.Di Fazzio, B.Predieri, A.Guerra, L.Iughetti </w:t>
      </w:r>
    </w:p>
    <w:p>
      <w:pPr>
        <w:pStyle w:val="Normal"/>
        <w:spacing w:lineRule="auto" w:line="360"/>
        <w:ind w:left="1102" w:righ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“ </w:t>
      </w:r>
      <w:r>
        <w:rPr>
          <w:rFonts w:cs="Arial Narrow" w:ascii="Arial Narrow" w:hAnsi="Arial Narrow"/>
        </w:rPr>
        <w:t>Bianca… come il latte” (XIV Congresso SIAIP, Bologna 12-14 aprile 2012) Pubblicato negli atti del congresso pag 109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 xml:space="preserve">Lami F, Lusetti E, Pietrangiolillo Z, Tricarico A, Caramaschi E, Vivi G, Madeo SF, Paolucci P, Iughetti L </w:t>
      </w:r>
    </w:p>
    <w:p>
      <w:pPr>
        <w:pStyle w:val="Normal"/>
        <w:spacing w:lineRule="auto" w:line="360"/>
        <w:ind w:left="1102" w:righ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Una diagnosi complessa…” (Convegno regionale di Pediatria, Riccione 18-19 maggio 2012) pubblicato negli atti pag 113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 xml:space="preserve">DiFazzio G, Lusetti E, Lami F, Chiesi E, Gargano G, Fabi M, Bronzetti G, Bonvicini M  </w:t>
      </w:r>
    </w:p>
    <w:p>
      <w:pPr>
        <w:pStyle w:val="Normal"/>
        <w:spacing w:lineRule="auto" w:line="360"/>
        <w:ind w:left="1102" w:righ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Tachicardia atriale multifocale: rara ma non troppo!” (Convegno regionale di Pediatria, Riccione 18-19 maggio 2012) pubblicato negli atti pag 33-34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 xml:space="preserve">Caramaschi E, Tosetti G, Giubbarelli F, Lami F, Coccolini E, Guerra A, Bergonzini P, Paolucci P, Iughetti L </w:t>
      </w:r>
    </w:p>
    <w:p>
      <w:pPr>
        <w:pStyle w:val="Normal"/>
        <w:spacing w:lineRule="auto" w:line="360"/>
        <w:ind w:left="1102" w:righ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Un caso di stroke: quando pensarci?” (XXXVIII congresso SINP, Roma 7-9 novembre 2012) pubblicato negli atti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720" w:right="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Vivi G, Lami F, Gallo C, Bianchini MA, Repetto P, Biondini D, Bariola C, Di Pancrazio L, Ceccarelli PL, Ferrari F, Cacciari A “Sindrome dell’intestino corto: quanto contano le misure?” Casi clinici in neonatologia, Bertinoro aprile 2013, pubblicato negli atti pag 104-106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foelenco"/>
        <w:numPr>
          <w:ilvl w:val="0"/>
          <w:numId w:val="4"/>
        </w:numPr>
        <w:spacing w:lineRule="auto" w:line="36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 xml:space="preserve">Di Fazzio G, La Scola C, Lami F, Felici F, Iughetti L, Amarri S </w:t>
      </w:r>
    </w:p>
    <w:p>
      <w:pPr>
        <w:pStyle w:val="Paragrafoelenco"/>
        <w:spacing w:lineRule="auto" w:line="360"/>
        <w:ind w:left="1102" w:righ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Sincope in età pediatrica: analisi dei dati correnti in PS pediatrico” (69° Congresso nazionale SIP, Bologna, 8-10 maggio 2013) pubblicato negli atti pag.163</w:t>
      </w:r>
    </w:p>
    <w:p>
      <w:pPr>
        <w:pStyle w:val="Paragrafoelenco"/>
        <w:spacing w:lineRule="auto" w:line="36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 xml:space="preserve">Di Fazzio G, Mordini B, Ragni L, Fabi M, Lami F, Urru M, Ferrari F, Bonvicini M </w:t>
      </w:r>
    </w:p>
    <w:p>
      <w:pPr>
        <w:pStyle w:val="Normal"/>
        <w:spacing w:lineRule="auto" w:line="360"/>
        <w:ind w:left="1102" w:righ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Ipovitaminosi D e funzione ventricolare sinistra: presentazione di dati preliminari” (XLIII Congresso nazionale SICPED, Padova 16-19 ottobre 2013) pubblicato negli atti P39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 xml:space="preserve">Lami F, Tediosi G, Mazzoni S, Roncuzzi F, Motta A, Di Biase AR, Iughetti L.  </w:t>
      </w:r>
    </w:p>
    <w:p>
      <w:pPr>
        <w:pStyle w:val="Normal"/>
        <w:spacing w:lineRule="auto" w:line="360"/>
        <w:ind w:left="1102" w:righ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Early propofol infusion syndrome” (Congresso “Il dolore nel bambino dalla pratica alla pratica”, 4-5 aprile 2014, Trieste) pubblicato negli atti del congresso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 xml:space="preserve">E. Caramaschi., F. Lami, E. Bigi, A. Guerra., A. Percesepe. </w:t>
      </w:r>
    </w:p>
    <w:p>
      <w:pPr>
        <w:pStyle w:val="Normal"/>
        <w:spacing w:lineRule="auto" w:line="360"/>
        <w:ind w:left="1102" w:righ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A case of Opitz GBBB  syndrome: clinical presentation” (presentato come poster al congresso della European Society of Human Genetics, Milano 31 maggio-3 giugno 2014 e pubblicato negli atti del convegno su European Journal of Human Genetics, Vol 22, Supplement 1, May 2014 , p 228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eastAsia="Arial Narrow" w:cs="Arial Narrow"/>
          <w:lang w:val="en-US"/>
        </w:rPr>
      </w:pPr>
      <w:r>
        <w:rPr>
          <w:rFonts w:cs="Arial Narrow" w:ascii="Arial Narrow" w:hAnsi="Arial Narrow"/>
        </w:rPr>
        <w:t xml:space="preserve">Corinaldesi E, Difazzio G, Mazzoni E, Landini C, Bigucci B, Casadei MC, Testa G, Cicero C, Palladini A, Pierantoni L, Sogno Vallin P, Lami F, Fabi M </w:t>
      </w:r>
    </w:p>
    <w:p>
      <w:pPr>
        <w:pStyle w:val="Normal"/>
        <w:spacing w:lineRule="auto" w:line="360"/>
        <w:ind w:left="1102" w:righ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val="en-US"/>
        </w:rPr>
        <w:t>“</w:t>
      </w:r>
      <w:r>
        <w:rPr>
          <w:rFonts w:cs="Arial Narrow" w:ascii="Arial Narrow" w:hAnsi="Arial Narrow"/>
          <w:lang w:val="en-US"/>
        </w:rPr>
        <w:t xml:space="preserve">Update of 2011-2014 Kawasaki Disease Surveillance in Emilia Romagna, a Northern region of Italy”. </w:t>
      </w:r>
      <w:r>
        <w:rPr>
          <w:rFonts w:cs="Arial Narrow" w:ascii="Arial Narrow" w:hAnsi="Arial Narrow"/>
        </w:rPr>
        <w:t>(presentato come comunicazione orale al congresso “International Kawasaki Disease Symposium, 3-6 febbraio 2015, Hawaii) pubblicato negli atti del simposio pag 33-34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spacing w:before="20" w:after="20"/>
        <w:ind w:left="0" w:right="33" w:hanging="0"/>
        <w:jc w:val="left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  <w:t>presentazione poster nei seguenti congressi:</w:t>
      </w:r>
    </w:p>
    <w:p>
      <w:pPr>
        <w:pStyle w:val="Aaoeeu"/>
        <w:widowControl/>
        <w:bidi w:val="0"/>
        <w:spacing w:before="20" w:after="20"/>
        <w:ind w:left="0" w:right="33" w:hanging="0"/>
        <w:jc w:val="left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</w:r>
    </w:p>
    <w:p>
      <w:pPr>
        <w:pStyle w:val="Paragrafoelenco"/>
        <w:spacing w:lineRule="auto" w:line="36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B.Predieri, F.Lami, P. Bruzzi, L.Miglioli, Z.pietrangiolillo, A.Salvini M.Dugoni, NC  Battistini, S.Bellentani, F.Balli, , P.Appio,  A.Gastaldelli, L.Iughetti   “Un nuovo device per misurare la spesa energetica a riposo (REE) in bambini ed adolescenti obesi con e senza steatosi epatica non-alcolica (NAFLD)” (XVII congresso nazionale SIEDP, Napoli 5-7 novembre 2009)</w:t>
      </w:r>
    </w:p>
    <w:p>
      <w:pPr>
        <w:pStyle w:val="Paragrafoelenco"/>
        <w:spacing w:lineRule="auto" w:line="36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foelenco"/>
        <w:spacing w:lineRule="auto" w:line="36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</w:t>
        <w:tab/>
        <w:t>B.Predieri, F.Lami, P. Bruzzi, L.Miglioli, S.Bellentani, F.Balli, Z.pietrangiolillo, A.Salvini, P.Appio,  A.Gastaldelli, L.Iughetti   “Elevate frazioni di gamma-glutamiltranspeptidasi quali marker di steatosi epatica non-alcolica in bambini ed adolescenti obesi” (XVII congresso nazionale SIEDP, Napoli 5-7 novembre 2009)</w:t>
      </w:r>
    </w:p>
    <w:p>
      <w:pPr>
        <w:pStyle w:val="Paragrafoelenco"/>
        <w:spacing w:lineRule="auto" w:line="36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foelenco"/>
        <w:spacing w:lineRule="auto" w:line="36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</w:t>
        <w:tab/>
        <w:t>Lami F, Codifava M, Di Fazzio G, Russo A, Spezia E, Guerra A “Il ruolo del Levetiracetam nel trattamento dell’epilessia nella sindrome di Angelman: due casi clinici” (presentato come poster al XXXVI congresso SINP, Ancona 11-12 novembre 2010)</w:t>
      </w:r>
    </w:p>
    <w:p>
      <w:pPr>
        <w:pStyle w:val="Paragrafoelenco"/>
        <w:spacing w:lineRule="auto" w:line="36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foelenco"/>
        <w:spacing w:lineRule="auto" w:line="36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</w:t>
        <w:tab/>
        <w:t>Fiorini V, Lami F, Russo A, Bergonzini P, Guerra A, Iughetti L, Paolucci P “Oftalmoplegia, atassia e iporiflessia: Miller-Fisher?” (presentato come poster al XXVI congresso SINP, Ancona 11-12 novembre 2010)</w:t>
      </w:r>
    </w:p>
    <w:p>
      <w:pPr>
        <w:pStyle w:val="Paragrafoelenco"/>
        <w:spacing w:lineRule="auto" w:line="36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foelenco"/>
        <w:spacing w:lineRule="auto" w:line="36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Cioni V, La Torre R, Spezia E, Russo A, Lami F, Guerra A “Circolazione extracorporea ed epilessia: importanza del monitoraggio EEG” (presentato come poster al XXXVI congresso SINP, Ancona 11-12 novembre 2010)</w:t>
      </w:r>
    </w:p>
    <w:p>
      <w:pPr>
        <w:pStyle w:val="Paragrafoelenco"/>
        <w:spacing w:lineRule="auto" w:line="36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foelenco"/>
        <w:spacing w:lineRule="auto" w:line="36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F.Lami, E.Caramaschi, Z.Pietrangiolillo, A.Dozza, , L.Iughetti P.Paolucci “Le mille bolle Auree…” (comunicazione orale poster IV Congresso nazionale SIDerP, Venezia 19-21 aprile 2012)</w:t>
      </w:r>
    </w:p>
    <w:p>
      <w:pPr>
        <w:pStyle w:val="Paragrafoelenco"/>
        <w:spacing w:lineRule="auto" w:line="36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foelenco"/>
        <w:spacing w:lineRule="auto" w:line="36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</w:t>
        <w:tab/>
        <w:t>G.Vivi, A.Tricarico, E.Caramaschi, Z.Pietrangiolillo, F.Lami, S.Cipolli, R.Pagano, C.Rosafio, S.Madeo, F.Giusti, P.Pepe, AM Cesinaro, P.Paolucci, L.Iughetti “Sweet…but not so sweet!” (comunicazione orale poster IV Congresso nazionale SIDerP, Venezia 19-21 aprile 2012)</w:t>
      </w:r>
    </w:p>
    <w:p>
      <w:pPr>
        <w:pStyle w:val="Paragrafoelenco"/>
        <w:spacing w:lineRule="auto" w:line="36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foelenco"/>
        <w:spacing w:lineRule="auto" w:line="360"/>
        <w:ind w:left="0" w:right="0" w:hanging="0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</w:rPr>
        <w:t>8.</w:t>
        <w:tab/>
        <w:t>Martignoni L, Caramaschi E, Scarpini G, Berardi MG, Bedetti L, Lami F, Iughetti L, Guerra A “ Ipotonia in lattante: presentazione di un caso” (presentato come poster e comunicazione orale al congresso Il mestiere del pediatra 2, Tabiano, 21-22 febbraio 2014)</w:t>
      </w:r>
    </w:p>
    <w:p>
      <w:pPr>
        <w:pStyle w:val="ECVText"/>
        <w:widowControl/>
        <w:spacing w:before="20" w:after="20"/>
        <w:ind w:left="0" w:right="33" w:hanging="0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  <w:t>Autorizzo il trattamento dei miei dati personali ai sensi dell’art. 13 del Decreto legislativo 30/06/2003, n. 196 e s.m.i. “Codice in materia di protezione dei dati personali”</w:t>
      </w:r>
    </w:p>
    <w:p>
      <w:pPr>
        <w:pStyle w:val="Aaoeeu"/>
        <w:widowControl/>
        <w:bidi w:val="0"/>
        <w:spacing w:before="20" w:after="20"/>
        <w:ind w:left="0" w:right="33" w:hanging="0"/>
        <w:jc w:val="left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</w:t>
      </w:r>
      <w:r>
        <w:rPr>
          <w:rFonts w:cs="Arial Narrow" w:ascii="Arial Narrow" w:hAnsi="Arial Narrow"/>
          <w:lang w:val="it-IT"/>
        </w:rPr>
        <w:t>PATENTE                      Tipo B – mezzo proprio</w:t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</w:tblGrid>
      <w:tr>
        <w:trPr/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141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/>
            </w:rPr>
            <w:instrText xml:space="preserve"> PAGE </w:instrText>
          </w:r>
          <w:r>
            <w:rPr>
              <w:sz w:val="16"/>
              <w:i/>
              <w:rFonts w:cs="Arial Narrow"/>
            </w:rPr>
            <w:fldChar w:fldCharType="separate"/>
          </w:r>
          <w:r>
            <w:rPr>
              <w:sz w:val="16"/>
              <w:i/>
              <w:rFonts w:cs="Arial Narrow"/>
            </w:rPr>
            <w:t>8</w:t>
          </w:r>
          <w:r>
            <w:rPr>
              <w:sz w:val="16"/>
              <w:i/>
              <w:rFonts w:cs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LAMI FRANCESC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/>
          </w:pPr>
          <w:r>
            <w:rPr/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  <w:rPr>
        <w:rFonts w:ascii="Arial Narrow" w:hAnsi="Arial Narrow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2" w:hanging="360"/>
      </w:pPr>
      <w:rPr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5z0">
    <w:name w:val="WW8Num5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">
    <w:name w:val="Car. predefinito paragrafo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2">
    <w:name w:val="Car. predefinito paragrafo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TextBody"/>
    <w:qFormat/>
    <w:pPr>
      <w:widowControl/>
      <w:numPr>
        <w:ilvl w:val="0"/>
        <w:numId w:val="2"/>
      </w:numPr>
      <w:spacing w:before="0" w:after="60"/>
      <w:ind w:left="0" w:right="560" w:hanging="0"/>
      <w:jc w:val="both"/>
    </w:pPr>
    <w:rPr>
      <w:b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sz w:val="24"/>
      <w:szCs w:val="24"/>
      <w:lang w:val="it-IT" w:bidi="hi-IN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ECVText">
    <w:name w:val="_ECV_Text"/>
    <w:basedOn w:val="TextBody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52:00Z</dcterms:created>
  <dc:creator>Softonic</dc:creator>
  <dc:description/>
  <dc:language>en-US</dc:language>
  <cp:lastModifiedBy/>
  <cp:lastPrinted>2015-11-12T19:17:00Z</cp:lastPrinted>
  <dcterms:modified xsi:type="dcterms:W3CDTF">2017-10-19T12:07:28Z</dcterms:modified>
  <cp:revision>4</cp:revision>
  <dc:subject/>
  <dc:title/>
</cp:coreProperties>
</file>